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SP .NET</w:t>
        <w:tab/>
        <w:tab/>
        <w:tab/>
        <w:tab/>
        <w:tab/>
        <w:tab/>
        <w:tab/>
        <w:tab/>
        <w:tab/>
        <w:tab/>
        <w:t xml:space="preserve">       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CS344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Describe about Web Control Classes in detail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Briefly describe about ASP.NET configuration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View State in detail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Session State and Session State Configuration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laborate on Page Tracing in detail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about Validation Controls</w:t>
        <w:tab/>
        <w:t>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iscuss in detail about Themes used in ASP.NET.</w:t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Advanced Master Page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about Forms authentication in detail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Role-based security in detail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.</w:t>
        <w:tab/>
        <w:t>Discuss Single-Value data binding elaborately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escribe briefly about Data Source Controls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4:03:00Z</dcterms:modified>
  <cp:revision>143</cp:revision>
  <dc:subject/>
  <dc:title>Reg</dc:title>
</cp:coreProperties>
</file>